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TCdipC2foPvyK5RAyCNOrUsmvj92+Dy/dXRX8j3gUm9uJfst5f+fBb6a3bBRB0K65xIbn
xd7SvGzvqy8qNy1+ARJDMbAFUc7juLodulkqQKJbPbmfFViqK6NK6J2gl4hdkpJWQHra0Qvg
JNPgOA2I4nIFFp5Ce9PxTcueQowKxaGAIiZD8AeZcquhOvNQ/pEYtKMswr89g8aGFkN01gIu
12OUItpcWn0d9COAlr</vt:lpwstr>
  </property>
  <property fmtid="{D5CDD505-2E9C-101B-9397-08002B2CF9AE}" pid="3" name="_2015_ms_pID_7253431">
    <vt:lpwstr>lCS06BPF/WIACmWuT5uox2Lsjo8vU4t0MqpWzyDPpVRY0ReYPRvkek
SHaVQ9EdmPKvJaryUxbwawuSej5769bElJhn8gnKsIXme1Z7FBpdRyToogAfmhqopfBKmHNx
lF5ZtNRTCJLajdplDmAC95B03bv+X3gm3qAK2hYPCWPfHe0cmqaDWEJwlj1fULv/ee21hHjT
G/6MSlBpfp1W5ywFkq2DFAsnosLMlH/F3sJQ</vt:lpwstr>
  </property>
  <property fmtid="{D5CDD505-2E9C-101B-9397-08002B2CF9AE}" pid="4" name="_2015_ms_pID_7253431_00">
    <vt:lpwstr>_2015_ms_pID_7253431</vt:lpwstr>
  </property>
  <property fmtid="{D5CDD505-2E9C-101B-9397-08002B2CF9AE}" pid="5" name="_2015_ms_pID_7253432">
    <vt:lpwstr>F8yV8YV1lzY7tfIgVTL8xvotPmZYSkUfz4N9
7+sWAMdpWktTEsUbVWSRG8DMDDO/anPSREXUm3NRLJZFGttrO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